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ницына Дмитрия, ученика 4 "Б" класса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екабрь 2007 года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Из всех сокровищ - знание всех драгоценнее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Потому что оно не может быть ни похищено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ни потеряно, ни истреблено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има, доброта, отзывчивость, стремление всегда прийти на помощь к тем, кто тебя окружает, вот те качества, которые присуще тебе. Мы уверены в тебе, как в друге!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каждом, кто рядом с тобой, ты стремишься видеть хорошее. Это замечательно! Значит, по жизни тебя будут окружать только "светлые люди". А в окружении таких людей легко жить!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се твои поступки и слова свидетельствуют об уважении к другим людям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Хочется отметить твою скромность. Ты никогда не выставляешь напоказ своих достоинств и заслуг. Иногда тебе не хватает уверенности в себе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ем тебе быть увереннее в своих силах! У тебя все получится!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движение в области получения знаний идет своим чередом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очень радует, что ты всегда готов к урокам. Работаешь на уроках с интересом, с удовольствием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уроках письменно-речевой деятельности ты радуешь нас своими творческими работами. Это приятно! Желаем тебе дальнейших успехов!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  <w:t>На занятиях "В мире науки" (физика), ты активно работаешь, особый интерес проявляешь к проведению опытов, наблюдению за физическими экспериментами, научился работать с весами, динамометрами, пользоваться магнитами, мензурками. Желаем удачи!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уроках "В мире живописи" ты учился анализировать свои работы, сравнивать изображения с натурой, соблюдать пропорции, правильно подбирать цвет, тщательно прорисовывать мелкие детали рисунка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има активно принимает участие в школьной жизни. Принимал участие в празднике "Золотая осень", в конкурсе рисунков "Загляните в мамины глаза", "Здоровый образ жизни", в школьной олимпиаде по русскому языку занял I место. Принимал участие в школьной олимпиаде по математики. Молодец!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Дима принял участие в конкурсе "Русский медвежонок", всегда активен на классных часах. Мы желаем тебе дальнейших успехов в учебе!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Что такое счастье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Молодым умо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Постигать наук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На пути земно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Верить в человечност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Коль придет бед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Чуткость и сердечност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Проявлять всегда!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здравляем с Новым годом!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Пусть будет щедрым Новый год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Пусть он на счастье не скупитс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Пусть зажигает звезды в срок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Чтоб всем твоим желаньям сбыться!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Ольга Павловна и Олег Леонидович!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емся на дальнейшее тесное сотрудничество в деле воспитания и обучения Вашего сына!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ы</w:t>
        <w:tab/>
        <w:tab/>
        <w:tab/>
        <w:tab/>
        <w:tab/>
        <w:tab/>
        <w:tab/>
        <w:tab/>
        <w:t>Т.Е.Ким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</w:t>
        <w:tab/>
        <w:tab/>
        <w:tab/>
        <w:tab/>
        <w:tab/>
        <w:tab/>
        <w:tab/>
        <w:tab/>
        <w:tab/>
        <w:t>Е.В.Смир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25:00Z</dcterms:created>
  <dc:creator>Ольга</dc:creator>
  <dc:description/>
  <dc:language>en-US</dc:language>
  <cp:lastModifiedBy>Ольга</cp:lastModifiedBy>
  <dcterms:modified xsi:type="dcterms:W3CDTF">2008-08-14T09:25:00Z</dcterms:modified>
  <cp:revision>2</cp:revision>
  <dc:subject/>
  <dc:title/>
</cp:coreProperties>
</file>